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Tarea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ituimos la resistencia R por un corocircuito. Eliminando componentes superfluos y aplicando Blakesle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29405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ando y combinando fuent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6310" cy="128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77945" cy="144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252980" cy="137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Cortocircuitando las fuentes en el último circuito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cia disipada por 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49500" cy="128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ara máxima transferencia de potencia, R=5</w:t>
      </w:r>
      <w:r>
        <w:rPr>
          <w:rFonts w:cs="Symbol" w:ascii="Symbol" w:hAnsi="Symbol"/>
        </w:rPr>
        <w:t>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drawing>
          <wp:inline distT="0" distB="0" distL="0" distR="0">
            <wp:extent cx="233680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134" w:right="1134" w:gutter="0" w:header="0" w:top="1134" w:footer="0" w:bottom="113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0:12:00Z</dcterms:created>
  <dc:creator>Juan Claudio Regidor</dc:creator>
  <dc:description/>
  <dc:language>en-US</dc:language>
  <cp:lastModifiedBy>Juan Claudio Regidor</cp:lastModifiedBy>
  <cp:lastPrinted>2003-06-24T20:11:00Z</cp:lastPrinted>
  <dcterms:modified xsi:type="dcterms:W3CDTF">2003-06-25T00:12:00Z</dcterms:modified>
  <cp:revision>2</cp:revision>
  <dc:subject/>
  <dc:title>Solución Tarea 2</dc:title>
</cp:coreProperties>
</file>